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ln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4/9</w:t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Technické služby Strakonice s.r.o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color w:val="000000"/>
          <w:sz w:val="16"/>
          <w:szCs w:val="22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ZM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Zpráva o hospodaření společnosti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Technické služby Strakonice s.r.o. za rok 2012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K projednání ZM Strakonice dne 12. června 2013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</w:rPr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ZM po projednání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bere na vědomí zprávu o hospodaření společnosti Technické služby Strakonice s.r.o. za rok 2012.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Zpracoval</w:t>
      </w:r>
      <w:r>
        <w:rPr>
          <w:rFonts w:cs="Times New Roman" w:ascii="Times New Roman" w:hAnsi="Times New Roman"/>
          <w:color w:val="000000"/>
          <w:sz w:val="24"/>
          <w:szCs w:val="22"/>
        </w:rPr>
        <w:t>: Ing. Ludvík Němejc, p. Bohumír Mach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rPr/>
      </w:pPr>
      <w:r>
        <w:rPr>
          <w:color w:val="000000"/>
          <w:szCs w:val="22"/>
          <w:u w:val="single"/>
        </w:rPr>
        <w:t>Předkládá</w:t>
      </w:r>
      <w:r>
        <w:rPr>
          <w:color w:val="000000"/>
          <w:szCs w:val="22"/>
        </w:rPr>
        <w:t>: Ing. Ludvík Němejc – ředitel TSST s. r. o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0:00Z</dcterms:created>
  <dc:creator>Němejc Ludvík Ing.</dc:creator>
  <dc:description/>
  <dc:language>en-US</dc:language>
  <cp:lastModifiedBy>mackova</cp:lastModifiedBy>
  <dcterms:modified xsi:type="dcterms:W3CDTF">2013-06-03T09:53:00Z</dcterms:modified>
  <cp:revision>5</cp:revision>
  <dc:subject/>
  <dc:title>Zpráva o hospodaření společnosti </dc:title>
</cp:coreProperties>
</file>